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kk-KZ"/>
        </w:rPr>
      </w:pPr>
      <w:bookmarkStart w:id="0" w:name="z1404"/>
      <w:bookmarkEnd w:id="0"/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ілім және ғылым министрінің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021 жылғы «_____»___________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kk-KZ"/>
        </w:rPr>
        <w:t>____  бұйрығына  337-қосымша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>
          <w:rFonts w:ascii="Courier New" w:hAnsi="Courier New" w:cs="Courier New"/>
          <w:color w:val="000000"/>
          <w:sz w:val="24"/>
          <w:szCs w:val="24"/>
          <w:shd w:fill="FFFFFF" w:val="clear"/>
          <w:lang w:val="kk-KZ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  <w:br/>
        <w:t>Білім және ғылым министрінің</w:t>
        <w:br/>
        <w:t>2017 жылғы 31 қазандағы</w:t>
        <w:br/>
        <w:t>№ 553 бұйрығына 337-қосымш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  <w:t xml:space="preserve">Техникалық және кәсіптік білім берудің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07310200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Геодезия және картография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» мамандығы бойынш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үлгілік оқу жоспа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6937"/>
      </w:tblGrid>
      <w:tr>
        <w:trPr/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ілім деңгейінің атауы және к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</w:tc>
        <w:tc>
          <w:tcPr>
            <w:tcW w:w="69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Инженерлік, өңдеу және құрылыс салалары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073 Сәулет және құрылыс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731 Сәулет және қала құрылысы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амандығ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310200 - Геодез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ә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графия</w:t>
            </w:r>
          </w:p>
        </w:tc>
      </w:tr>
      <w:tr>
        <w:trPr>
          <w:trHeight w:val="51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іліктіліг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S07310201 - Техник-геодезис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S07310202 - Техник-аэрофотогеодезис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S07310203 - Техник-картограф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4538"/>
        <w:gridCol w:w="2126"/>
        <w:gridCol w:w="2126"/>
      </w:tblGrid>
      <w:tr>
        <w:trPr>
          <w:trHeight w:val="3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дульдер мен оқу қызметі түрлерінің атау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едиттер/сағаттар саны</w:t>
            </w:r>
          </w:p>
        </w:tc>
      </w:tr>
      <w:tr>
        <w:trPr>
          <w:trHeight w:val="3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егізгі орта білім беру базасы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жалпы орта білім беру базасында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Жалп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ілі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ерет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әнде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модул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ралық аттестатт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та буын маманы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S07310201 - Техник-геодезист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іліктіліг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азалық модульде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1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Дене қасиеттерін дамыту және жетілд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2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Ақпараттық-коммуникациялық және цифрлық технологияларды қолд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3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Экономиканың базалық білімін және кәсіпкерлік негіздерін қолд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БМ 4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Қоғам мен еңбек ұжымында әлеуметтену және бейімделу үшін әлеуметтік ғылымдар негіздерін қолд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әсіп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і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дульд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kk-KZ"/>
              </w:rPr>
              <w:t>КМ 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  <w:t>. Түсіріс негіздемесін жасау үшін геодезиялық құрылғыларды дайынд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2. Топографиялық түсірістерді орындау үшін теодолиттік және нивелирлік жүрістерді жүргі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hanging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kk-KZ"/>
              </w:rPr>
              <w:t xml:space="preserve">КМ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. Құрылымдарды салу кезінде инженерлік-геодезиялық жұмыстарын орынд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hanging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kk-KZ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4. Сызықтық құрылымдарды жобалау және салу кезіндегі инженерлік-геодезиялық ізденістерін орынд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М  5. Әр түрлі инженерлік құрылымдар мен коммуникацияларды салу және пайдалану кезіндегі инженерлік-геодезиялық жұмыстарын орынд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6. Геодезиялық өндірісті ұйымдастыру және жоспарл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12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Аралық аттестатт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12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Қорытынды аттестатт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індетті оқыту бойынша жиы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/5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/4320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акультативтік сабақта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птасына 4 сағаттан артық емес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сультацияла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қу жылына 100 сағаттан артық емес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арлығ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/6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/4944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S07310202 - Техник-аэрофотогеодез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біліктіліг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азалық модульде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1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Дене қасиеттерін дамыту және жетілд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2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Ақпараттық-коммуникациялық және цифрлық технологияларды қолд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3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Экономиканың базалық білімін және кәсіпкерлік негіздерін қолд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БМ 4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Қоғам мен еңбек ұжымында әлеуметтену және бейімделу үшін әлеуметтік ғылымдар негіздерін қолд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әсіп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і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дульд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1. Түсіріс негіздемесін жасау үшін геодезиялық құрылғыларды дайындалуына қаты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2. Түсіріс  негіздемелерін құ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3. Кеңістіктік фототриангуляция тораптарын құ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4. Геодезиялық және фотограмметриялық өлшеулердің нәтижелерін өңдеу үшін материалдарды жинақт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фрлы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алар мен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андар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құ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6. Геодезиялық өндірісті ұйымдастыру және жоспарл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12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Аралық аттестатт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12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Қорытынды аттестатт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індетті оқыту бойынша жиы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/5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/4320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акультативтік сабақта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птасына 4 сағаттан артық емес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сультацияла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қу жылына 100 сағаттан артық емес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арлығ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/6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/4944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S0731020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хник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артогра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іліктіліг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азалық модульде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1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Дене қасиеттерін дамыту және жетілд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2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Ақпараттық-коммуникациялық және цифрлық технологияларды қолд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3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Экономиканың базалық білімін және кәсіпкерлік негіздерін қолд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БМ 4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Қоғам мен еңбек ұжымында әлеуметтену және бейімделу үшін әлеуметтік ғылымдар негіздерін қолд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әсіп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і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дульд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1. Карталарды құрастыру үшін картографиялық және геодезиялық материалдарды жинау және талдауды орынд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2.  Геодезиялық өлшеулер материалдарын  математикалық өңдеулерін орынд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3. Картографиялық жұмыстарын орынд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4. Карталар мен пландардың  түпнұсқаларын жасауға дайындық жұмыстарын орынд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KM 5. Карталар мен пландардың түпнұсқаларын цифрлық түрде құрастыруы және оларды шығар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KM 6. Карталарды құрастыру бойынша жоспарланған жұмыс көлемін есептеуді ұйымдасты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12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Аралық аттестатт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129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Қорытынды аттестатт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індетті оқыту бойынша жиы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/5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/4320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акультативтік сабақта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птасына 4 сағаттан артық емес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сультацияла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қу жылына 100 сағаттан артық емес</w:t>
            </w:r>
          </w:p>
        </w:tc>
      </w:tr>
      <w:tr>
        <w:trPr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28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арлығ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/6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/494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Жалпы білім беретін пәндердің тізімі Техникалық және кәсіптік білім берудің мемлекеттік жалпыға міндетті стандарты негізінде анықталад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ілім беру ұйымының қалауы бойынша жалпы білім беретін пәндер базалық және/немесе кәсіптік модульдерге біріктіріле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  <w:lang w:val="kk-KZ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Білім беру ұйымының қалауы бойынша базалық модульдер кәсіптік модульдерге біріктірілед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ілім және ғылым министрінің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021 жылғы «_____»___________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kk-KZ"/>
        </w:rPr>
        <w:t>____  бұйрығына  338-қосымша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>
          <w:rFonts w:ascii="Courier New" w:hAnsi="Courier New" w:cs="Courier New"/>
          <w:color w:val="000000"/>
          <w:sz w:val="24"/>
          <w:szCs w:val="24"/>
          <w:shd w:fill="FFFFFF" w:val="clear"/>
          <w:lang w:val="kk-KZ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</w:t>
        <w:br/>
        <w:t>Білім және ғылым министрінің</w:t>
        <w:br/>
        <w:t>2017 жылғы 31 қазандағы</w:t>
        <w:br/>
        <w:t>№ 553 бұйрығына 338-қосымш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  <w:t xml:space="preserve">Техникалық және кәсіптік білім берудің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  <w:t>«</w:t>
      </w:r>
      <w:r>
        <w:rPr>
          <w:rFonts w:cs="Times New Roman" w:ascii="Times New Roman" w:hAnsi="Times New Roman"/>
          <w:sz w:val="24"/>
          <w:szCs w:val="24"/>
          <w:lang w:val="kk-KZ"/>
        </w:rPr>
        <w:t>07310200</w:t>
      </w: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Геодезия және </w:t>
      </w: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  <w:t xml:space="preserve">картография» мамандығы бойынш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  <w:t>үлгілік оқу бағдарламас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4536"/>
      </w:tblGrid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азалық және кәс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пті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құзырет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азалық және кәс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пті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дульд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қыту нәтижелері</w:t>
            </w:r>
          </w:p>
        </w:tc>
      </w:tr>
      <w:tr>
        <w:trPr>
          <w:trHeight w:val="26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азалық модульдер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Қ 1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 xml:space="preserve">Дене қасиеттерін дамыту және жетілдіру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1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Дене қасиеттерін дамыту және жетілді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1.1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Денсаулықты нығайту және салауатты өмір салты қағидаттарын сақта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val="kk-KZ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ОН 1.2. Дене қасиеттері мен психофизиологиялық қабілеттерді жетілдір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Қ 2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Кәсіптік қызметте ақпараттық-коммуникациялық және цифрлық технологияларды қолдан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2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Ақпараттық-коммуникациялық және цифрлық технологияларды қолд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 2.1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Ақпараттық-коммуникациялық технологиялар негіздерін меңгер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 2.2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Ақпараттық-анықтамалық және интерактивті веб-порталдардың қызметтерін пайдалан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БҚ 3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Кәсіптік қызметте экономиканың базалық білімін және кәсіпкерлік негіздерін қолдан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М 3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Экономиканың базалық білімін және кәсіпкерлік негіздерін қолд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 3.1. Экономикалық теория саласындағ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гізг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мәселелерді меңгер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 3.2. Кәсіпорында болып жатқан экономикалық процестерді талдау және бағала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Н 3.3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 xml:space="preserve">Әлемдік экономиканың даму үрдістерін, мемлекеттің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жасыл» экономикаға көшуінің негізгі міндеттерін түсін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 3.4. Қазақ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сынд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әсіпкерлі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қызметт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ұйымдастыру мен жүргізудің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ғылы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ән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ңнамалы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гіздері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меңгер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ОН 3.5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Іскерлік қарым-қатынас этикасын сақта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БҚ 4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Қоғам мен еңбек ұжымында әлеуметтену және бейімделу үшін әлеуметтік ғылымдар негіздерін қолдан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БМ 4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Қоғам мен еңбек ұжымында әлеуметтену және бейімделу үшін әлеуметтік ғылымдар негіздерін қолд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ОН 4.1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Төзімді және белсенді жеке ұстанымды қалыптастыратын  моральдық-адамгершілік құндылықтар мен нормаларды түсін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ОН 4.2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Әлемдік өркениеттегі Қазақстан Республикасы халықтары мәдениетінің рөлі мен орнын түсіну.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ОН 4.3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Құқықтың негізгі салалары туралы мәліметтерді меңгеру.</w:t>
            </w:r>
          </w:p>
        </w:tc>
      </w:tr>
      <w:tr>
        <w:trPr>
          <w:trHeight w:val="3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ОН 4.4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kk-KZ"/>
              </w:rPr>
              <w:t>Әлеуметтану мен саясаттанудың негізгі түсініктерін меңгеру.</w:t>
            </w:r>
          </w:p>
        </w:tc>
      </w:tr>
      <w:tr>
        <w:trPr>
          <w:trHeight w:val="26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әсіп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і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одульдер</w:t>
            </w:r>
          </w:p>
        </w:tc>
      </w:tr>
      <w:tr>
        <w:trPr>
          <w:trHeight w:val="26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S07310201 - Техник-геодезист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іліктілігі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kk-KZ"/>
              </w:rPr>
              <w:t>КҚ 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  <w:t>. Түсіріс негіздемесін жасау үшін геодезиялық құрылғыларды дайында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kk-KZ"/>
              </w:rPr>
              <w:t>КМ 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  <w:t>. Түсіріс негіздемесін жасау үшін геодезиялық құрылғыларды дайында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  <w:t>ОН 1.1. Түсіріс  негіздемесін жасау үшін дайындық жұмыстар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  <w:t>ын орындау.</w:t>
            </w:r>
          </w:p>
        </w:tc>
      </w:tr>
      <w:tr>
        <w:trPr>
          <w:trHeight w:val="1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  <w:bookmarkStart w:id="2" w:name="_Hlk503020709"/>
            <w:bookmarkStart w:id="3" w:name="_Hlk503020709"/>
            <w:bookmarkEnd w:id="3"/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2. Далалық геодезиялық құрылғыларды дайындау.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3. Бұрыштық және сызықтық өлшеулерді орындау.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графиялық картал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ойынша міндеттерді орындау.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5. Бағдарлау, номенклатура, масштаб бойынша міндеттерді шешу.</w:t>
            </w:r>
          </w:p>
        </w:tc>
      </w:tr>
      <w:tr>
        <w:trPr>
          <w:trHeight w:val="1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6. Бедердің түрлерін, олардың шығу тегін анықтау.</w:t>
            </w:r>
          </w:p>
        </w:tc>
      </w:tr>
      <w:tr>
        <w:trPr>
          <w:trHeight w:val="2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Қ 2. Топографиялық түсірістерді орындау үшін теодолиттік және нивелирлік жүрістерді жүргі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2. Топографиялық түсірістерді орындау үшін теодолиттік және нивелирлік жүрістерді жүргі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Н 2.1.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Әр түрлі әдістермен пландық және биіктік геодезиялық торларды құру.</w:t>
            </w:r>
          </w:p>
        </w:tc>
      </w:tr>
      <w:tr>
        <w:trPr>
          <w:trHeight w:val="2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Н 2.2.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строномиялық және гироскопиялық бақылауларды орындау және өңдеу.</w:t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2. Топографиялық түсірістерді орындау.</w:t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2.4. Геодезиялық өлшеулер нәтижелеріннің  математикалық өңдеулерін орындау.</w:t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Н  2.5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Топографиялық пландар, карталар мен сызбалар құру.</w:t>
            </w:r>
          </w:p>
        </w:tc>
      </w:tr>
      <w:tr>
        <w:trPr>
          <w:trHeight w:val="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6. Есеп беру құжаттарын жинау.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kk-KZ"/>
              </w:rPr>
              <w:t xml:space="preserve">КҚ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. Құрылымдарды салу кезінде инженерлік-геодезиялық жұмыстарын орында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kk-KZ"/>
              </w:rPr>
              <w:t xml:space="preserve">КМ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3. Құрылымдарды салу кезінде инженерлік-геодезиялық жұмыстарын орында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Н 3.1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Жергілікті жерге құрылыс жобасын шығару бойынша геодезиялық жұмыстарды орындау.</w:t>
            </w:r>
          </w:p>
        </w:tc>
      </w:tr>
      <w:tr>
        <w:trPr>
          <w:trHeight w:val="2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3.2. Өндірістік кешендерді салуда технологиялық жабдықты монтаждау.</w:t>
            </w:r>
          </w:p>
        </w:tc>
      </w:tr>
      <w:tr>
        <w:trPr>
          <w:trHeight w:val="2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3.3. Құрылыс сызбаларын салу кезінде есептеулерді орындау.</w:t>
            </w:r>
          </w:p>
        </w:tc>
      </w:tr>
      <w:tr>
        <w:trPr>
          <w:trHeight w:val="2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Н 3.4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Құрылыс объектілерінің жобалау құжаттарын сызу.</w:t>
            </w:r>
          </w:p>
        </w:tc>
      </w:tr>
      <w:tr>
        <w:trPr>
          <w:trHeight w:val="2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3.5. Заманауи технологиялардың көмегімен инженерлік-геодезиялық жұмыстардың нәтижелерін өңдеу.</w:t>
            </w:r>
          </w:p>
        </w:tc>
      </w:tr>
      <w:tr>
        <w:trPr>
          <w:trHeight w:val="25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kk-KZ"/>
              </w:rPr>
              <w:t>К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4. Сызықтық құрылымдарды жобалау және салу кезіндегі инженерлік-геодезиялық ізденістерін орында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kk-KZ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4. Сызықтық құрылымдарды жобалау және салу кезіндегі инженерлік-геодезиялық ізденістерін орында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4.1. Сызықтық құрылымдарды ізденіс кезінде геодезиялық жұмыстарын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4.2. Сызықтық құрылымдарды салу кезінде геодезиялық жұмыстарын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4.3. Далалық және камералдық трассалауды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4.4. Геодезиялық жұмыстардың дәлдігін бағал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Н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4.5. Бойлық және көлденең профильді есептеу және сал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4.6. Инженерлік-геодезиялық жұмыстарды орындау үшін фотограмметриялық әдістерді қолдан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Қ 5. Әр түрлі инженерлік құрылымдар мен коммуникацияларды салу және пайдалану кезіндегі инженерлік-геодезиялық жұмыстарын орында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КМ 5. Әр түрлі инженерлік құрылымдар мен коммуникацияларды салу және пайдалану кезіндегі инженерлік-геодезиялық жұмыстарын орынд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 5.1. Алаңдық құрылымдардың инженерлік-геодезиялық ізденістерін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 5.2. Өзендердегі гидротехникалық құрылымдарды жобалау және салу кезіндегі инженерлік-геодезиялық жұмыстарды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5.3. Инженерлік-геологиялық және инженерлік-гидрологиялық ізденістер кезіндегі геодезиялық жұмыстарды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 5.4. Тоннельдерді салу және пайдалану кезіндегі геодезиялық жұмыстарды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5.5. Кадастр үшін геодезиялық жұмыстарды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 5.6. Құрылыстар мен конструкциялардың деформациясының бақылауын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 5.7. Инженерлік-геодезиялық жұмыстарды орындау кезінде геоақпараттық жүйелер мен жаҺандық навигациялық серіктік өлшеу жүйесін пайдалан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 5.8. Жеке жүрістерді, жүріс жүйелерін және геодезиялық тораптарын әртүрлі тәсілдермен теңестіруді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Қ 6. Геодезиялық өндірісті ұйымдастыру және жоспарла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6. Геодезиялық өндірісті ұйымдастыру және жоспарла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6.1. Зерттелетін аумақ бойынша материалдарды меңгер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 6.2. Инженерлік-геодезиялық жұмыстардың негізгі техникалық-экономикалық көрсеткіштерін есепте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 6.3. Ұйымның өндірістік қызметінің тиімділігін бағал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6.4. Әртүрлі мақсаттағы объектілерді іздестіру, жобалау және салу кезінде геодезиялық жұмыстардың есептеулерін орында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6.5. Нормативтік құжаттар мен техникалық шарттардың талаптарына сәйкес жұмыстардың орындалуын ұйымдастыру.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6.6. Инженерлік-геодезиялық жұмыстардың әр түрлі түрлері бойынша есептер құрастыру.</w:t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S07310202 - Техник-аэрофотогеодезис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біліктіліг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Қ 1. Түсіріс негіздемесін жасау үшін геодезиялық құрылғыларды дайындалуына қатыс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1. Түсіріс негіздемесін жасау үшін геодезиялық құрылғыларды дайындалуына қаты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1. Түсіріс негіздемесін құру үшін дайындық жұмыстарын орынд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2. Далалық геодезиялық құрылғыларды дайынд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3. Бұрыштық және сызықтық өлшеулерді орынд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графиялық картал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ойынша міндеттерд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ндау .</w:t>
            </w:r>
          </w:p>
        </w:tc>
      </w:tr>
      <w:tr>
        <w:trPr>
          <w:trHeight w:val="3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5. Бағдарлау, номенклатура, масштаб бойынша міндеттерді шеш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6. Бедердің түрлерін, олардың шығу тегін анықтау. 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Қ 2. Түсіріс  негіздемелерін құ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2. Түсіріс  негіздемелерін құ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1. Пландық-биіктік түсіру негіздемесін құр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2. Топографиялық түсірістерді орындау. 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3. Геодезиялық өлшеулер нәтижелеріннің  математикалық өңдеулерін орынд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4. План құрастыру үшін топографиялық түсіріс деректерін пайдалан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5.  Шартты белгілерді сыз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6. Суреттерді бажайлау және аэрофотосуреттер бойынша ақпарат жин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7. Есеп беру құжаттарын жин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3. Кеңістіктік фототриангуляция тораптарын құр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3. Кеңістіктік фототриангуляция тораптарын құ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3.1. Фотограмметриялық торапты құру үшін геодезиялық өлшеулерді орындау және оларды өңде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3.2. Фотопландар мен фотосхемалар жас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лық және стереофотограмметриялық жұмыстарды орында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3.4. Аэрофотосуреттер мен ғарыштық суреттерінің  өңдеуін орындау. 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3.5. Фотограмметриялық өлшеулердің дәлдігін бағалауын орынд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Қ 4. Геодезиялық және фотограмметриялық өлшеулердің нәтижелерін өңдеу үшін материалдарды жинақт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4. Геодезиялық және фотограмметриялық өлшеулердің нәтижелерін өңдеу үшін материалдарды жинақт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4.1. Пландық  торапты жиілету  жұмыстарын әртүрлі геодезиялық әдістермен орынд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4.2. Далалық өлшеулерді автоматтандыру үшін компьютерлік технологияларды қолдан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4.3. Геодезиялық тораптар пункттерінің орналасқан жерін анықтаудың заманауи технологияларын пайдалан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4.4. Түсірілім негіздемесінің фотограмметриялық жиілету жұмыс жобасын құр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4.5. Геодезиялық және фотограмметриялық өлшеулердің нәтижелері туралы материалдарды ресімдеуді орынд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Қ 5. Цифрлық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лар мен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андар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құр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5. Цифрлық карталар мен пландарды құ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5.1. Карта мен план  жасау үшін топографиялық-геодезиялық және картографиялық материалдарды жинау, жүйелеу және талд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5.2. Карта мен план жасау, геоақпараттық жүйелер құру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жаҺандық навигациялық серіктік жүйес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лшеулерді өңдеу үшін жалпы және арнайы мақсаттағы бағдарламалық құралдармен жұмыс істе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5.3.  Топографиялық карталар мен пландардың математикалық негізін есепте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5.4. Карталар мен пландардың түпнұсқаларын жас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5.5. Әр түрлі мақсаттағы топографиялық карталар мен пландарды жаңарту. 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Қ 6. Геодезиялық өндірісті ұйымдастыру және жоспарла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6. Геодезиялық өндірісті ұйымдастыру және жоспарл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6.1. Зерттелетін аумақ бойынша материалдарды меңгер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6.2. Геодезиялық және фотограмметриялық жұмыстардың негізгі техникалық-экономикалық көрсеткіштерін есепте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6.3. Өндірістік қызметтің тиімділігін бағала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6.4. Әртүрлі мақсаттағы объектілерді іздестіру, жобалау және салу кезінде геодезиялық жұмыстардың есептеулерін орындау. 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6.5. Нормативтік құжаттар мен техникалық шарттардың талаптарына сәйкес жұмыстардың орындалуын ұйымдастыру.</w:t>
            </w:r>
          </w:p>
        </w:tc>
      </w:tr>
      <w:tr>
        <w:trPr>
          <w:trHeight w:val="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6.6. Әртүрлі геодезиялық, картографиялық және фотограмметриялық жұмыстардың түрлері бойынша есептер құру.</w:t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S07310203 - Техник-картограф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іліктілігі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Қ 1. Карталарды құрастыру үшін картографиялық және геодезиялық материалдарды жинау және талдауды орында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1. Карталарды құрастыру үшін картографиялық және геодезиялық материалдарды жинау және талдауды орында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1.1. Картографиялық материалдарды жинау мен талдауды орындау.</w:t>
            </w:r>
          </w:p>
        </w:tc>
      </w:tr>
      <w:tr>
        <w:trPr>
          <w:trHeight w:val="1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графиялық картал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ойынша міндеттерд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ндау .</w:t>
            </w:r>
          </w:p>
        </w:tc>
      </w:tr>
      <w:tr>
        <w:trPr>
          <w:trHeight w:val="1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.3. Бағдарлау, номенклатура, масштаб бойынша міндеттерді шешу.</w:t>
            </w:r>
          </w:p>
        </w:tc>
      </w:tr>
      <w:tr>
        <w:trPr>
          <w:trHeight w:val="1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1.4. Бұрыштық және сызықтық өлшеулерді орындау және өңдеу.</w:t>
            </w:r>
          </w:p>
        </w:tc>
      </w:tr>
      <w:tr>
        <w:trPr>
          <w:trHeight w:val="1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1.5. Бедердің түрлерін, олардың шығу тегін анықтау.</w:t>
            </w:r>
          </w:p>
        </w:tc>
      </w:tr>
      <w:tr>
        <w:trPr>
          <w:trHeight w:val="1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1.6. Картаның географиялық негізін дайындауды жүзеге асыру.</w:t>
            </w:r>
          </w:p>
        </w:tc>
      </w:tr>
      <w:tr>
        <w:trPr>
          <w:trHeight w:val="1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1.7. Графикалық  жұмыстарды орындау.</w:t>
            </w:r>
          </w:p>
        </w:tc>
      </w:tr>
      <w:tr>
        <w:trPr>
          <w:trHeight w:val="1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Қ 2. Геодезиялық өлшеулер материалдарын  математикалық өңдеулерін орында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2. Геодезиялық өлшеулер материалдарын  математикалық өңдеулерін орында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1. Пландық-биіктік түсіріс негіздемесін құру.</w:t>
            </w:r>
          </w:p>
        </w:tc>
      </w:tr>
      <w:tr>
        <w:trPr>
          <w:trHeight w:val="1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2.2. Топографиялық түсірістерді орындау. </w:t>
            </w:r>
          </w:p>
        </w:tc>
      </w:tr>
      <w:tr>
        <w:trPr>
          <w:trHeight w:val="1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2.3. Геодезиялық өлшеулер нәтижелеріннің  математикалық өңдеулерін орындау.</w:t>
            </w:r>
          </w:p>
        </w:tc>
      </w:tr>
      <w:tr>
        <w:trPr>
          <w:trHeight w:val="1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2.4. Карта құрастыру үшін топографиялық түсіріс  деректерін қолдану.</w:t>
            </w:r>
          </w:p>
        </w:tc>
      </w:tr>
      <w:tr>
        <w:trPr>
          <w:trHeight w:val="1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2.5. Карталар мен пландарды жіктеу.</w:t>
            </w:r>
          </w:p>
        </w:tc>
      </w:tr>
      <w:tr>
        <w:trPr>
          <w:trHeight w:val="1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2.6. Топографиялық карта парақтарының математикалық негіздерін есептеу және құрастыруын орындау.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2.7. Топографиялық карталарды құрастыру үшін алынған картографиялық мәліметтерді өңдеу.</w:t>
            </w:r>
          </w:p>
        </w:tc>
      </w:tr>
      <w:tr>
        <w:trPr>
          <w:trHeight w:val="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Қ 3. Картографиялық жұмыстарын орында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М 3. Картографиялық жұмыстарын орында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3.1. Карталардың жобасын құр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3.2. Әр түрлі масштабтағы карталар мен пландардың генерализациялауын орында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3.3. Картографиялық кескінді бастапқы картографиялық материалдан жасалатын карта негізіне көшіруді орында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3.4. Картографиялық материалды трансформирлеуді орында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3.5. Шартты белгілер мен белгілеулерді әзірлеу, қаріптерді таңда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3.6. Карталар мен пландарды құрудың нәтижелерін шартты белгілерде салу.</w:t>
            </w:r>
          </w:p>
        </w:tc>
      </w:tr>
      <w:tr>
        <w:trPr>
          <w:trHeight w:val="96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Қ 4. Карталар мен пландардың  түпнұсқаларын жасауға дайындық жұмыстарын орынд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М 4. Карталар мен пландардың  түпнұсқаларын жасауға дайындық жұмыстарын орында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411" w:leader="none"/>
              </w:tabs>
              <w:spacing w:before="0" w:after="160"/>
              <w:ind w:left="0" w:right="12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ОН 4.1. Карталар мен пландардың мазмұнын құрастыру кезінде картографиялық зерттеу әдісін қолдан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4.2. Топографиялық карталардың түпнұсқаларын актуализациялау және өзгерту енгіз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4.3. Стереотопографиялық түсіру кезінде аэрофотосуреттерді камералдық бажайла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4.4. Карталардың түпнұсқаларын жасау кезінде цифрлық геодезиялық өлшеу деректерін пайдалан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4.5. Географиялық ақпараттық жүйелерді пайдалана отырып, карталардың түпнұсқаларын жасауға дайындықты орында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KҚ 5. Карталар мен пландардың түпнұсқаларын цифрлық түрде құрастыру және оларды шыға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KM 5. Карталар мен пландардың түпнұсқаларын цифрлық түрде құрастыруы және оларды шыға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5.1. Зерттелетін аумақ бойынша материалдарды меңгер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5.2. Карталар мен пландардың суретін сканерлеу, трансформирлеу және тірке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5.3. Карталар мен атластардың көркем безендіруін орында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5.4. Карталар мен пландардың мазмұнын векторландыруды жүзеге асыр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5.5. Картографиялық өнімдерді басып шығару және жариялау үшін заманауи геоақпараттық технологияларды қолдан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5.6.  Әр түрлі мақсаттағы және мазмұндағы карталар мен сызбалардың түпнұсқаларын құрастыр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KҚ 6. Карталарды құрастыру бойынша жоспарланған жұмыс көлемін есептеуді ұйымдастыр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KM 6. Карталарды құрастыру бойынша жоспарланған жұмыс көлемін есептеуді ұйымдасты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6.1. Карталар мен пландарды құру кезінде негізгі техникалық-экономикалық көрсеткіштерін есепте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6.2. Карталар мен пландарды құру кезінде өндірістік қызметтің тиімділігін бағала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6.3. Нормативтік құжаттар мен техникалық шарттардың талаптарына сәйкес жұмыстардың орындалуын ұйымдастыр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6.4. Картографиялық жұмыстарды құрастыру туралы есептер дайындау.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Н 6.5. Картографиялық жұмыстарды шығару туралы есептер дайында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 w:cs="Times New Roman"/>
    </w:rPr>
  </w:style>
  <w:style w:type="character" w:styleId="1">
    <w:name w:val="Абзац списка Знак1"/>
    <w:qFormat/>
    <w:rPr>
      <w:rFonts w:ascii="Times New Roman" w:hAnsi="Times New Roman" w:cs="Times New Roman"/>
      <w:sz w:val="20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8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TableContents12">
    <w:name w:val="WW-Table Contents1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7:03:00Z</dcterms:created>
  <dc:creator>Данияр Анартаев</dc:creator>
  <dc:description/>
  <cp:keywords/>
  <dc:language>en-US</dc:language>
  <cp:lastModifiedBy>Алдиярбек Найзабеков</cp:lastModifiedBy>
  <cp:lastPrinted>2021-05-27T14:23:00Z</cp:lastPrinted>
  <dcterms:modified xsi:type="dcterms:W3CDTF">2021-07-12T11:53:00Z</dcterms:modified>
  <cp:revision>24</cp:revision>
  <dc:subject/>
  <dc:title/>
</cp:coreProperties>
</file>